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главную ра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рещин и деформаций элементов рамы, особенно стяжных ящиков и в основании шкворн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извести внешний осмотр, проверить отсутствие трещин, особенно в сварных шв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опорные узлы. Прове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обавить смазку в шаровые гнё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сло осевое с добавлением по весу 5% дисульфида молибде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плотность посадки бан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колёсные центры и бандаж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оверхности катания бандажей и гребни, проверить отсутствие кольцевых проточек, ложных гребней, ползу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ыявлении дефектов руководствоваться требованиями Инструкции по формированию, ремонту и содержа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смотре выполняются замеры параметров бандажей (толщина не менее 36 мм, прокат не более 7 мм, толщина гребня 25÷33 мм, макс. разница в диам. круга катания 2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Осмотреть корпуса букс с крыльями, проверить отсутствие трещин, перекосов, отсутствие течей смазк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Р-1 выполняется диагностика буксовых подшипников (работниками лаборатории диагностики)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трещин и изломов рессорных пруж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гидроамортизаторы, проверить отсутствие утечек жидкости и надёжность стопорения шарнир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упругих втулок шарнир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твернуть пробки на цилиндрах гидроамортизаторов, проверить наличие рабочей жидкости, при необходимости попол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упругие упоры ограничения вертикального хода букс. Надорванные, расслоившиеся, деформированные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приспособление для заправки гидроамортизаторов, отвертк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местах изломов пружин допускается установка проставочных колец, выполненных по установленному чертежу и после обработки торцов излом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чая жидкость гидроамортизаторов АМГ-10 или МВП (до уровня пробки, смешивание разных марок не допускается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тормозной рычаж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 Осмотреть ручной тормоз. Проверить ход и надёжность торможения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и отрегулировать выход штоков тормозных цилиндров (75÷125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валиков зазор в шарнире должен составлять 1,5÷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каждой разборке шарнира старую смазку удалять, валик смазывать свежей смазкой У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надёжность фиксации штурвала в заторможенном полож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од регулируется после выхода тепловоза со стой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корпуса с крышкам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нять крышки корпусов. Отпустить болты крепления польстеров к фланцам, польстеры изъя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зазора между вкладышами и шейками осей (0,45÷2,5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Отремонтированные польстеры осмотреть, проверить выход фитилей из обойм (10 мм), их состояние и чистоту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льстеры уложить в камеры МОП, закрепить на фланцах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уровни смазки, при необходимости дозаправить осевым маслом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  <w:u w:val="single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  <w:u w:val="single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скребок, установка заправочная, ёмкость для сбора шлам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опадании редукторной смазки в КЗП масло полностью слить, камеру промыть, залить свежее осевое масло (0,83 кг, марка согласно сезону). КЗП разобрать для ревизии уплотн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льстеры для ремонта и промывки передаются в заготовительный це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Фитили перед укладкой в камеры обильно смачивать свежим горячим осевым масло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масла при заправке 50÷80º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состояние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Осмотреть носики, балочки и пружинные пакеты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тегорически запреща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выработки поверхностей под пружины (не более 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я, набор ключей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ется эксплуатация тепловоза с отсутствующими или неправильно установленными и незафиксированными стягивающими стержнями и предохранительными угол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тяговых ре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чистить нижние половины кожухов. Проверить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утечек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состояние крышек заправочных горловин и маслоуказателей, состояние резьбы крышек маслоуказателей, наличие цепочек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нить нетиповые детали, уста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устройство заправочное, скребки, лампа переносная, поддон для сбора шлам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0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уровня смазки и её пополнение производить не ранее 45 мин. после последнего передвижения тепловоза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тсутствии в маслоуказателе щупа залить в кожух 3,5 л смазки, но не выше кромки контрольного патрубка).</w:t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сварочных работ проверить герметичность швов керосином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варку трещин производить с постановкой наклад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 собранного КЗП зазор между кромками отверстий и цилиндрической частью шестерни 0,75÷2,5 мм (на сторону); между кожухом и торцом шестерни не менее 4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ударно-тяговых устройст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детали автосцепок, параметры головок проверить шаблоном 940-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высоту осей автосцепок над уровнем головок рельсов (960÷108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расцепные приводы, проверить работу и надёжность удержания «на полке». При необходимости выполнить подварку звеньев цепей, покрепить соединения кронштейн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в доступных местах поглощающие аппараты. Проверить отсутствие трещин, сколов деталей, а также признаков заклини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роверке автосцепок руководствоваться требованиями Инструкции ЦВ-ВНИИЖТ-49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плинтовку поддерживающих гаек тяговых клиньев осуществля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деталей проверять наличие установленных клей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меры выполняются работниками лаборатории диагностики.</w:t>
            </w:r>
          </w:p>
          <w:p>
            <w:pPr>
              <w:pStyle w:val="Normal"/>
              <w:ind w:left="-19" w:right="-94" w:hanging="0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у расцепных приводов проверять вручную, после вывода со стойла с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утеочисти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высоту нижних кромок на уровнем головок рельсов (100÷150 мм, но не выше нижних точек приёмных катушек АЛС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 высоты выполняе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</w:t>
              <w:softHyphen/>
              <w:t>стояние кузов</w:t>
              <w:softHyphen/>
              <w:t>ного оборудо</w:t>
              <w:softHyphen/>
              <w:t>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элементы каркаса и обшивки, покрепить соединения деталей каркаса с оборудованием и между соб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двери и окна, проверить состояние замков с рукоятками, уплотнений, стёкол. Проверить плотность закрытия дверей и окон, надёжность запирания замков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сидений проверить состояние каркаса, обшивки, набивки поду</w:t>
              <w:softHyphen/>
              <w:t>шек, свободность вращ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ки слесарный и смотро</w:t>
              <w:softHyphen/>
              <w:t>вой, кува</w:t>
              <w:softHyphen/>
              <w:t>лда, набор ключей, плоскогу</w:t>
              <w:softHyphen/>
              <w:t>бцы, ло</w:t>
              <w:softHyphen/>
              <w:t>мик, ножо</w:t>
              <w:softHyphen/>
              <w:t>вка, отвё</w:t>
              <w:softHyphen/>
              <w:t>ртк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монт полов и внутренней обши</w:t>
              <w:softHyphen/>
              <w:t>вки выполняется работниками ре</w:t>
              <w:softHyphen/>
              <w:t>монтно-строитель</w:t>
              <w:softHyphen/>
              <w:t>ной группы; сиде</w:t>
              <w:softHyphen/>
              <w:t>ний и оборудования кабины, зеркал и  козырьков - работниками локомотивной инструментальн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поручни, ступеньки, настилы площад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внутреннюю обшивку и настил полов кабин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7"/>
              </w:rPr>
            </w:pPr>
            <w:r>
              <w:rPr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деталей ударно-тяговых устройств производить только с использованием грузоподъёмных механизмов; поглощающих аппаратов – при помощи специального подъёмн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линение плеча рычага гаечных ключей допускается только с помощью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работы ручного тормоза производить только при отсутствии прочих работ на тележках, включая колёсно-моторные блоки.</w:t>
            </w:r>
          </w:p>
          <w:p>
            <w:pPr>
              <w:pStyle w:val="Normal"/>
              <w:ind w:left="318" w:right="283" w:hanging="388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0.Снятие и постановку деталей и узлов весом более 30 кг осуществл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. ЧМЭ3ИО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46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20T10:18:00Z</dcterms:modified>
  <cp:revision>28</cp:revision>
  <dc:subject/>
  <dc:title>DOC	</dc:title>
</cp:coreProperties>
</file>